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Чайк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готоль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я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Чайковск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12»  марта   2020 года                                                                                                    № 11 -п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внесении изменений в Постановление администрации Чайковского сельсовета  от 16.08.2017 №35-п «Об утверждении  административных    регламентов    предоставления</w:t>
      </w:r>
    </w:p>
    <w:p>
      <w:pPr>
        <w:pStyle w:val="ConsPlusTitle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ых услуг администрацией Чайковского сельсовета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 от 06.10.2003 № 131-ФЗ «Об общих принципах организации  местного самоуправления в Российской Федерации», от 03.12.2011 № 383-ФЗ «О внесении изменений в отдельные законодательные акты Российской Федерации», </w:t>
      </w:r>
      <w:r>
        <w:rPr>
          <w:sz w:val="24"/>
          <w:szCs w:val="24"/>
        </w:rPr>
        <w:t xml:space="preserve">обеспечения открытости и общедоступности информации о предоставлении муниципальных услуг, </w:t>
      </w:r>
      <w:r>
        <w:rPr>
          <w:bCs/>
          <w:sz w:val="24"/>
          <w:szCs w:val="24"/>
        </w:rPr>
        <w:t xml:space="preserve">руководствуясь Уставом  Чайковского сельсовета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ConsPlusTitle"/>
        <w:tabs>
          <w:tab w:val="clear" w:pos="708"/>
          <w:tab w:val="left" w:pos="30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 Внести в Постановление администрации Чайковского  сельсовета от 16.08.2017           № 35-п «Об утверждении  административных    регламентов предоставления муниципальных услуг администрацией Чайковского сельсовета» следующие изменения: </w:t>
      </w:r>
    </w:p>
    <w:p>
      <w:pPr>
        <w:pStyle w:val="Style21"/>
        <w:ind w:firstLine="708"/>
        <w:jc w:val="both"/>
        <w:rPr>
          <w:rFonts w:eastAsia="Calibri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(далее – Постановление) (в ред. от 16.08.2017 №35,от 10.12.2018 №54-п)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1. Приложения № 1,2,3,4,5 к Постановлению администрации Чайковского сельсовета от 16.08.2017 № 35-п «Об утверждении  административных    регламентов предоставления муниципальных услуг администрацией Чайковского сельсовета» изложить в редакции согласно приложениям  № 1,2,3,4,5 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Контроль над исполнением настоящего Постановления оставляю за собой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3. Опубликовать настоящее Постановление в газете «Земля боготольская» и разместить на официальном сайте Боготольского район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Настоящее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Глава Чайковского  сельсовета:                                                                   В.С. Синяков </w:t>
      </w:r>
    </w:p>
    <w:p>
      <w:pPr>
        <w:pStyle w:val="Style19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3686" w:right="-144" w:firstLine="4678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02:00Z</dcterms:created>
  <dc:creator>Pasha</dc:creator>
  <dc:description/>
  <dc:language>en-US</dc:language>
  <cp:lastModifiedBy>user</cp:lastModifiedBy>
  <cp:lastPrinted>2020-03-18T14:58:00Z</cp:lastPrinted>
  <dcterms:modified xsi:type="dcterms:W3CDTF">2020-08-24T09:02:00Z</dcterms:modified>
  <cp:revision>2</cp:revision>
  <dc:subject/>
  <dc:title>Настоящий  проект Административного регламента предоставления муниципальной услуги «Выдача выписки из похозяйственной книги» разработан в соответствии Федеральным законом от 27</dc:title>
</cp:coreProperties>
</file>